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Scenariusz lekcji z zajęć komputerowych  </w:t>
      </w:r>
    </w:p>
    <w:p>
      <w:pPr>
        <w:pStyle w:val="Heading"/>
        <w:rPr/>
      </w:pPr>
      <w:r>
        <w:rPr>
          <w:rFonts w:cs="Arial" w:ascii="Arial" w:hAnsi="Arial"/>
        </w:rPr>
        <w:t xml:space="preserve">dla klasy IV szkoły podstawow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: </w:t>
      </w:r>
      <w:r>
        <w:rPr>
          <w:rFonts w:cs="Arial" w:ascii="Arial" w:hAnsi="Arial"/>
          <w:b/>
          <w:sz w:val="24"/>
          <w:szCs w:val="24"/>
        </w:rPr>
        <w:t>16.11.2016r. klasa 4c g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wadzący: mgr inż. Wojciech Doda; Program nauczania: Zajęcia komputerowe klasa 4 „Okrywamy na nowo” autor Grażyna Hermanowska, Wojciech Hermanowski, nr dopuszczenia 356/2011/20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Temat</w:t>
      </w:r>
      <w:r>
        <w:rPr>
          <w:rFonts w:cs="Arial" w:ascii="Arial" w:hAnsi="Arial"/>
          <w:sz w:val="24"/>
        </w:rPr>
        <w:t>:</w:t>
      </w:r>
      <w:r>
        <w:rPr>
          <w:sz w:val="24"/>
        </w:rPr>
        <w:t xml:space="preserve"> </w:t>
      </w:r>
      <w:r>
        <w:rPr>
          <w:rFonts w:cs="Arial" w:ascii="Arial" w:hAnsi="Arial"/>
          <w:b/>
          <w:bCs/>
          <w:kern w:val="2"/>
        </w:rPr>
        <w:t>Czy komputerem można zastąpić pędze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 w:ascii="Arial" w:hAnsi="Arial"/>
        </w:rPr>
        <w:t>Czas trwania: 1 x 45 min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 ogólny:</w:t>
      </w:r>
    </w:p>
    <w:p>
      <w:pPr>
        <w:pStyle w:val="Normal"/>
        <w:spacing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oznanie </w:t>
      </w:r>
      <w:r>
        <w:rPr>
          <w:rFonts w:cs="Arial" w:ascii="Arial" w:hAnsi="Arial"/>
          <w:sz w:val="24"/>
          <w:szCs w:val="24"/>
        </w:rPr>
        <w:t>różnic pomiędzy klasycznymi technikami malarskimi, a malowaniem i rysowaniem za pomocą komputera;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znanie podstawowych funkcji okna edytora grafiki (rastrowej);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dstawy posługiwania się narzędziami do kreślenia i malowani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le szczegóło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ń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, czym jest edytor grafiki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sługuje się prostym edytorem grafiki, np. Paint;</w:t>
      </w:r>
    </w:p>
    <w:p>
      <w:pPr>
        <w:pStyle w:val="Normal"/>
        <w:snapToGrid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mie narysować podstawowe figury geometryczne i kształty;</w:t>
      </w:r>
    </w:p>
    <w:p>
      <w:pPr>
        <w:pStyle w:val="Normal"/>
        <w:snapToGrid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mie posłużyć się podstawowymi narzędziami do kreślenia i malowania;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mie zastosować kolor w rysunkach.</w:t>
      </w:r>
    </w:p>
    <w:p>
      <w:pPr>
        <w:pStyle w:val="Standard1"/>
        <w:tabs>
          <w:tab w:val="clear" w:pos="360"/>
        </w:tabs>
        <w:ind w:left="0" w:hanging="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Standard1"/>
        <w:tabs>
          <w:tab w:val="clear" w:pos="360"/>
        </w:tabs>
        <w:ind w:left="0" w:hanging="0"/>
        <w:rPr/>
      </w:pPr>
      <w:r>
        <w:rPr/>
      </w:r>
    </w:p>
    <w:p>
      <w:pPr>
        <w:pStyle w:val="Heading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tod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0"/>
        </w:rPr>
        <w:t>„burza mózgów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słowne, poglądowe, praktycznego działania w programie PAINT z wykorzystaniem tablicy interaktywnej, czynna- praktyczne zastosowanie materiałów i narzędzi malarsk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orma pracy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</w:rPr>
        <w:t>indywidualna lub grupow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4"/>
          <w:szCs w:val="24"/>
        </w:rPr>
        <w:t>Pomoce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color w:val="000000"/>
        </w:rPr>
        <w:t xml:space="preserve">- zestaw komputerowy, </w:t>
      </w:r>
      <w:r>
        <w:rPr>
          <w:rFonts w:cs="Arial" w:ascii="Arial" w:hAnsi="Arial"/>
          <w:bCs/>
        </w:rPr>
        <w:t xml:space="preserve">system operacyjny Windows XP lub wyższy, dostęp do Internetu, wyszukiwarka Firefox Mozilla, rzutnik multimedialny, tablica interaktywna, dostęp do strony </w:t>
      </w:r>
      <w:hyperlink r:id="rId2" w:tgtFrame="_blank">
        <w:bookmarkStart w:id="0" w:name="OLE_LINK3"/>
        <w:r>
          <w:rPr>
            <w:rStyle w:val="InternetLink"/>
            <w:rFonts w:cs="Arial" w:ascii="Arial" w:hAnsi="Arial"/>
            <w:b/>
            <w:bCs/>
          </w:rPr>
          <w:t>http://www.tagxedo.com</w:t>
        </w:r>
      </w:hyperlink>
      <w:bookmarkEnd w:id="0"/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prezentacja multimedial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„Edytor grafiki_Paint.ppt”</w:t>
      </w:r>
      <w:r>
        <w:rPr>
          <w:rFonts w:cs="Arial" w:ascii="Arial" w:hAnsi="Arial"/>
          <w:bCs/>
        </w:rPr>
        <w:t xml:space="preserve"> (opracowanie własne), plik </w:t>
      </w:r>
      <w:r>
        <w:rPr>
          <w:rFonts w:cs="Arial" w:ascii="Arial" w:hAnsi="Arial"/>
          <w:bCs/>
          <w:i/>
        </w:rPr>
        <w:t>„Cw1_Paint.pdf”</w:t>
      </w:r>
      <w:r>
        <w:rPr>
          <w:rFonts w:cs="Arial" w:ascii="Arial" w:hAnsi="Arial"/>
          <w:bCs/>
        </w:rPr>
        <w:t xml:space="preserve"> (źródło internetowe), wyrazy w chmurze- plik </w:t>
      </w:r>
      <w:r>
        <w:rPr>
          <w:rFonts w:cs="Arial" w:ascii="Arial" w:hAnsi="Arial"/>
          <w:bCs/>
          <w:i/>
        </w:rPr>
        <w:t>„paint.jpg” (</w:t>
      </w:r>
      <w:r>
        <w:rPr>
          <w:rFonts w:cs="Arial" w:ascii="Arial" w:hAnsi="Arial"/>
          <w:bCs/>
        </w:rPr>
        <w:t>zredagowany przez nauczyciela</w:t>
      </w:r>
      <w:r>
        <w:rPr>
          <w:rFonts w:cs="Arial" w:ascii="Arial" w:hAnsi="Arial"/>
          <w:bCs/>
          <w:i/>
        </w:rPr>
        <w:t>).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- </w:t>
      </w:r>
      <w:r>
        <w:rPr>
          <w:rFonts w:cs="Arial" w:ascii="Arial" w:hAnsi="Arial"/>
          <w:bCs/>
        </w:rPr>
        <w:t>sztaluga i paleta malarsk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ędzle malarski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nane reprodukcje dzieł malarskich z różnych okresów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rkusze i markery do rysowania (malowania)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br/>
        <w:t xml:space="preserve">Wymagane wiadomości i umiejętności przed lekcją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</w:rPr>
        <w:t>podstawowa umiejętność obsługi komputera, umiejętność korzystania z przeglądarki internetowej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stosowanie wymagań edukacyjnych do specyficznych dysfunkcji uczn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aburzenia: obniżony poziom wykonania prac plastycznych i technicznych- oceniać własną inwencję twórczą i wyobraźnię, dzielić dane zadanie na etapy i zachęcać do wykonania malutkimi krokam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IEG ZAJĘĆ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sz w:val="24"/>
          <w:szCs w:val="24"/>
        </w:rPr>
        <w:br/>
      </w:r>
      <w:r>
        <w:rPr>
          <w:rFonts w:cs="Arial" w:ascii="Arial" w:hAnsi="Arial"/>
          <w:b/>
        </w:rPr>
        <w:t>1.Przywitanie.</w:t>
        <w:br/>
        <w:t>2.Sprawdzenie obecności.</w:t>
        <w:br/>
        <w:t>3.Zapisanie tematu, wyjaśnienie celu zajęć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(wyjaśnienie, że jest to lekcja konkursowa; w trakcie zajęć będą robione zdjęcia uczniom, których rodzice wyrazili zgodę na wykorzystanie wizerunku dziecka).</w:t>
      </w:r>
      <w:r>
        <w:rPr/>
        <w:br/>
      </w:r>
      <w:r>
        <w:rPr>
          <w:rFonts w:cs="Arial" w:ascii="Arial" w:hAnsi="Arial"/>
          <w:b/>
        </w:rPr>
        <w:t>4. Realizacja tema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K LEK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uczyciel zadaje pytanie jak w temacie lekcji: „Czy komputerem może zastąpić pędzel?”. Słucha odpowiedzi, pomaga uczniom w wyciąganiu wniosków.</w:t>
      </w:r>
    </w:p>
    <w:p>
      <w:pPr>
        <w:pStyle w:val="Normal"/>
        <w:rPr/>
      </w:pPr>
      <w:r>
        <w:rPr>
          <w:rFonts w:cs="Arial" w:ascii="Arial" w:hAnsi="Arial"/>
        </w:rPr>
        <w:t>Następnie nauczyciel przedstawia akcesoria niezbędnie malarzowi (sztaluga, paleta, pędzle). Prezentuje także znane reprodukcje dzieł malarskich, wskazując autora, style malarskie i techn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hmura wyrazowa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uczyciel proponuje, by uczniowie, korzystając z przeglądarki internetowej otworzyli stronę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http://www.tagxedo.com</w:t>
        </w:r>
      </w:hyperlink>
      <w:r>
        <w:rPr>
          <w:rFonts w:cs="Arial" w:ascii="Arial" w:hAnsi="Arial"/>
          <w:bCs/>
        </w:rPr>
        <w:t xml:space="preserve">. Wyjaśnia zasady korzystania z tego narzędzia. Prosi uczniów, by w obszarze roboczym wynotowali wszystkie słowa kojarzące się z malarstwem, malowaniem, programami komputerowymi do rysowania i malow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astępnie nauczyciel prezentuje, jak utworzyć „chmurę wyrazową” z haseł, które uczniowie zapisali. Nauczyciel, jako moderator, tworzy „chmurę wyrazową” z haseł zaproponowanych przez uczniów. Zapisuje chmurę w formacie graficznym „</w:t>
      </w:r>
      <w:r>
        <w:rPr>
          <w:rFonts w:cs="Arial" w:ascii="Arial" w:hAnsi="Arial"/>
          <w:bCs/>
          <w:i/>
        </w:rPr>
        <w:t>paint.jpg”, jako</w:t>
      </w:r>
      <w:r>
        <w:rPr>
          <w:rFonts w:cs="Arial" w:ascii="Arial" w:hAnsi="Arial"/>
          <w:bCs/>
        </w:rPr>
        <w:t xml:space="preserve"> obraz do lepszego utrwalenia zaję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owadza uczniów na to, że w komputerze jest taki program PAINT, dzięki któremu, a raczej jego narzędziom, można malować jak pędzlem. Zadaje pytania: jakie zadanie wykonuje ten program? Czym są jego „sztalugi malarskie”? Jaka jest jego „paleta malarska”? Jakiego płótna używa?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wiedziny u PAINTA</w:t>
      </w:r>
    </w:p>
    <w:p>
      <w:pPr>
        <w:pStyle w:val="Normal"/>
        <w:jc w:val="both"/>
        <w:rPr/>
      </w:pPr>
      <w:r>
        <w:rPr>
          <w:rFonts w:cs="Arial" w:ascii="Arial" w:hAnsi="Arial"/>
        </w:rPr>
        <w:t>Nauczyciel odwołuje się do faktu wcześniejszego poszukiwania i uruchamiania innych programów i prosi uczniów, by samodzielnie poszukali, „gdzie mieszka Paint”? Prosi, by zwrócili przy tym uwagę na ikonę tego edytora grafiki. Z czym im się kojarz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y edytora grafiki PAINT</w:t>
      </w:r>
    </w:p>
    <w:p>
      <w:pPr>
        <w:pStyle w:val="Normal"/>
        <w:jc w:val="both"/>
        <w:rPr/>
      </w:pPr>
      <w:r>
        <w:rPr>
          <w:rFonts w:cs="Arial" w:ascii="Arial" w:hAnsi="Arial"/>
        </w:rPr>
        <w:t>Nauczyciel przedstawia prezentację multimedialn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i/>
        </w:rPr>
        <w:t xml:space="preserve">Edytor grafiki_Paint.ppt </w:t>
      </w:r>
      <w:r>
        <w:rPr>
          <w:rFonts w:cs="Arial" w:ascii="Arial" w:hAnsi="Arial"/>
          <w:bCs/>
        </w:rPr>
        <w:t>wyjaśniając podstawowe narzędzia programu PAINT: gumkę, zakraplacz, ołówek, spray, rysowania linii prostych, krzywych, kształtów matematycznych, wypełnianie kolorem, lupę, pędzel, teks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i malujem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uczyciel prosi, by uczniowie za pomocą poznanych przed chwilą narzędzi sami sporządzili rysunek na zwór, jaki będzie wyświetlany na ekranie rzutnika multimedialnego (</w:t>
      </w:r>
      <w:r>
        <w:rPr>
          <w:rFonts w:cs="Arial" w:ascii="Arial" w:hAnsi="Arial"/>
          <w:bCs/>
          <w:i/>
        </w:rPr>
        <w:t>plik Cw1_Paint.pdf).</w:t>
      </w:r>
      <w:r>
        <w:rPr>
          <w:rFonts w:cs="Arial" w:ascii="Arial" w:hAnsi="Arial"/>
          <w:bCs/>
        </w:rPr>
        <w:t xml:space="preserve"> Nie indywidualnie, lecz kolejno podchodząc do tablicy interaktywnej i rysując pojedynczy element samochodu. Jako uzupełnienie tego zadania, nauczyciel prosi, by uczniowie dodatkowo taki sam element narysowali na arkuszu wiszącym na sztaludze malarskiej za pomocą marker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Podsumowanie lek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uczyciel zadaje pytanie: </w:t>
      </w:r>
      <w:r>
        <w:rPr>
          <w:rFonts w:cs="Arial" w:ascii="Arial" w:hAnsi="Arial"/>
          <w:i/>
        </w:rPr>
        <w:t xml:space="preserve">jakim narzędziem, cyfrowym czy analogowym) łatwiej wykonywało się zadanie? </w:t>
      </w:r>
      <w:r>
        <w:rPr>
          <w:rFonts w:cs="Arial" w:ascii="Arial" w:hAnsi="Arial"/>
        </w:rPr>
        <w:t>Po wysłuchaniu wypowiedzi uczniów, nauczyciel podsumowuje, iż figury geometryczne łatwiej się rysuje się figury geometryczne, ale o wartości dzieła decyduje ręka artysty malarza i jego uznanie w świec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nownie prezentuje na ekranie rzutnika multimedialnego „chmurę wyrazową” w celu utrwalenia poruszanych zagadnie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a domowa dla chętnych (2 – 3 osoby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uczyciel prosi, by ze zdjęć zrobionych podczas lekcji uczniowie utworzyli w programie Windows Movie Maker filmik ze ścieżką dźwiękową w celach konkursowy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kończenie lekcji, ocena pracy uczniów, porządek na stanowiskach, wyjście na przerwę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i/>
        </w:rPr>
        <w:t>Sporządził Wojciech Doda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b/>
      <w:i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  <w:b/>
      <w:i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0z4">
    <w:name w:val="WW8NumSt20z4"/>
    <w:qFormat/>
    <w:rPr>
      <w:rFonts w:ascii="Courier New" w:hAnsi="Courier New" w:cs="Courier New"/>
    </w:rPr>
  </w:style>
  <w:style w:type="character" w:styleId="WW8NumSt21z1">
    <w:name w:val="WW8NumSt21z1"/>
    <w:qFormat/>
    <w:rPr>
      <w:rFonts w:ascii="Symbol" w:hAnsi="Symbol" w:cs="Symbol"/>
      <w:b/>
      <w:i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1z4">
    <w:name w:val="WW8NumSt21z4"/>
    <w:qFormat/>
    <w:rPr>
      <w:rFonts w:ascii="Courier New" w:hAnsi="Courier New" w:cs="Courier New"/>
    </w:rPr>
  </w:style>
  <w:style w:type="character" w:styleId="WW8NumSt22z1">
    <w:name w:val="WW8NumSt22z1"/>
    <w:qFormat/>
    <w:rPr>
      <w:rFonts w:ascii="Symbol" w:hAnsi="Symbol" w:cs="Symbol"/>
      <w:b/>
      <w:i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2z4">
    <w:name w:val="WW8NumSt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HTMLcytat">
    <w:name w:val="HTML - cytat"/>
    <w:basedOn w:val="Domylnaczcionkaakapitu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widowControl w:val="false"/>
      <w:ind w:left="240" w:hanging="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3"/>
      </w:numPr>
    </w:pPr>
    <w:rPr>
      <w:rFonts w:ascii="Arial" w:hAnsi="Arial" w:eastAsia="Times New Roman" w:cs="Arial"/>
      <w:sz w:val="18"/>
    </w:rPr>
  </w:style>
  <w:style w:type="paragraph" w:styleId="Podtytu1">
    <w:name w:val="Podtytuł1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rFonts w:ascii="Arial" w:hAnsi="Arial" w:eastAsia="Times New Roman" w:cs="Arial"/>
      <w:b w:val="false"/>
      <w:sz w:val="18"/>
    </w:rPr>
  </w:style>
  <w:style w:type="paragraph" w:styleId="Atxt">
    <w:name w:val="a_txt"/>
    <w:basedOn w:val="Normal"/>
    <w:qFormat/>
    <w:pPr>
      <w:numPr>
        <w:ilvl w:val="0"/>
        <w:numId w:val="4"/>
      </w:numPr>
      <w:ind w:left="357" w:hanging="357"/>
    </w:pPr>
    <w:rPr>
      <w:rFonts w:ascii="Arial" w:hAnsi="Arial" w:eastAsia="Times New Roman" w:cs="Arial"/>
    </w:rPr>
  </w:style>
  <w:style w:type="paragraph" w:styleId="Standard1">
    <w:name w:val="Standard1"/>
    <w:basedOn w:val="Normal"/>
    <w:qFormat/>
    <w:pPr>
      <w:tabs>
        <w:tab w:val="clear" w:pos="708"/>
        <w:tab w:val="left" w:pos="360" w:leader="none"/>
      </w:tabs>
      <w:ind w:left="357" w:hanging="357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eastAsia="Times New Roman"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gxedo.com/" TargetMode="External"/><Relationship Id="rId3" Type="http://schemas.openxmlformats.org/officeDocument/2006/relationships/hyperlink" Target="http://www.tagxed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8:34:00Z</dcterms:created>
  <dc:creator>Zarząd Główny Związku OSP RP</dc:creator>
  <dc:description/>
  <cp:keywords/>
  <dc:language>en-US</dc:language>
  <cp:lastModifiedBy>Doda</cp:lastModifiedBy>
  <cp:lastPrinted>2009-02-16T18:56:00Z</cp:lastPrinted>
  <dcterms:modified xsi:type="dcterms:W3CDTF">2016-11-15T17:07:00Z</dcterms:modified>
  <cp:revision>8</cp:revision>
  <dc:subject/>
  <dc:title>Scenariusz lekcji z informatyki dla klasy ……</dc:title>
</cp:coreProperties>
</file>